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1559"/>
        <w:gridCol w:w="1985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          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674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72,9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91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013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5-02-27T12:58:00Z</dcterms:modified>
  <cp:revision>1340</cp:revision>
  <dc:subject/>
  <dc:title/>
</cp:coreProperties>
</file>